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RELAZIONE DI CONTROLLO ANNUALE E PARERE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>PO …… 2014/2020 -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RELAZIONE DI CONTROLLO ANNUALE E PARERE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 – 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2"/>
        <w:gridCol w:w="21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RAC ed il parere di audit sono stati presentati alla Direzione entro i termini previsti dalla Strategia di audit e/o altra disposizione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41_3687202115"/>
            <w:bookmarkStart w:id="9" w:name="__Fieldmark__41_3687202115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44_3687202115"/>
            <w:bookmarkStart w:id="11" w:name="__Fieldmark__44_3687202115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47_3687202115"/>
            <w:bookmarkStart w:id="13" w:name="__Fieldmark__47_3687202115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degli allegati per la trasmissione ai Servizi della Commissione sono conformi a quelli approvati con provvedimento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53_3687202115"/>
            <w:bookmarkStart w:id="15" w:name="__Fieldmark__53_3687202115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56_3687202115"/>
            <w:bookmarkStart w:id="17" w:name="__Fieldmark__56_3687202115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59_3687202115"/>
            <w:bookmarkStart w:id="19" w:name="__Fieldmark__59_3687202115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 documen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65_3687202115"/>
            <w:bookmarkStart w:id="21" w:name="__Fieldmark__65_3687202115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68_3687202115"/>
            <w:bookmarkStart w:id="23" w:name="__Fieldmark__68_3687202115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71_3687202115"/>
            <w:bookmarkStart w:id="25" w:name="__Fieldmark__71_3687202115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3" w:leader="none"/>
          <w:tab w:val="left" w:pos="5881" w:leader="none"/>
          <w:tab w:val="left" w:pos="800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69"/>
        <w:gridCol w:w="2042"/>
        <w:gridCol w:w="2178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RELAZIONE ANNUALE DI CONTROLLO E PARERE</w:t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elazione è stata redatta entro i termini utili a garantirne la condivisione col Dirigente Generale? In caso contrario ne è stata data motiv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14_3687202115"/>
            <w:bookmarkStart w:id="27" w:name="__Fieldmark__114_3687202115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17_3687202115"/>
            <w:bookmarkStart w:id="29" w:name="__Fieldmark__117_3687202115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20_3687202115"/>
            <w:bookmarkStart w:id="31" w:name="__Fieldmark__120_3687202115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truttura del documento è conforme all’Allegato VIII e IX del Reg. (UE) n. 207/2015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26_3687202115"/>
            <w:bookmarkStart w:id="33" w:name="__Fieldmark__126_3687202115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29_3687202115"/>
            <w:bookmarkStart w:id="35" w:name="__Fieldmark__129_3687202115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32_3687202115"/>
            <w:bookmarkStart w:id="37" w:name="__Fieldmark__132_3687202115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6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riportate tutte le informazioni che possono essere di interesse della Commissione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139_3687202115"/>
            <w:bookmarkStart w:id="39" w:name="__Fieldmark__139_3687202115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142_3687202115"/>
            <w:bookmarkStart w:id="41" w:name="__Fieldmark__142_3687202115"/>
            <w:bookmarkEnd w:id="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145_3687202115"/>
            <w:bookmarkStart w:id="43" w:name="__Fieldmark__145_3687202115"/>
            <w:bookmarkEnd w:id="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alla Strategia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150_3687202115"/>
            <w:bookmarkStart w:id="45" w:name="__Fieldmark__150_3687202115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153_3687202115"/>
            <w:bookmarkStart w:id="47" w:name="__Fieldmark__153_3687202115"/>
            <w:bookmarkEnd w:id="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156_3687202115"/>
            <w:bookmarkStart w:id="49" w:name="__Fieldmark__156_3687202115"/>
            <w:bookmarkEnd w:id="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i sistema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161_3687202115"/>
            <w:bookmarkStart w:id="51" w:name="__Fieldmark__161_3687202115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164_3687202115"/>
            <w:bookmarkStart w:id="53" w:name="__Fieldmark__164_3687202115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167_3687202115"/>
            <w:bookmarkStart w:id="55" w:name="__Fieldmark__167_3687202115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elle operazioni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172_3687202115"/>
            <w:bookmarkStart w:id="57" w:name="__Fieldmark__172_3687202115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175_3687202115"/>
            <w:bookmarkStart w:id="59" w:name="__Fieldmark__175_3687202115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178_3687202115"/>
            <w:bookmarkStart w:id="61" w:name="__Fieldmark__178_3687202115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ll’audit dei conti annuale esegui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186_3687202115"/>
            <w:bookmarkStart w:id="63" w:name="__Fieldmark__186_3687202115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189_3687202115"/>
            <w:bookmarkStart w:id="65" w:name="__Fieldmark__189_3687202115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192_3687202115"/>
            <w:bookmarkStart w:id="67" w:name="__Fieldmark__192_3687202115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2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dG e l’AdC hanno fatto pervenire, nei tempi previsti dall’accordo sottoscritto con l’AdA, la documentazione necessaria alla redazione della RAC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198_3687202115"/>
            <w:bookmarkStart w:id="69" w:name="__Fieldmark__198_3687202115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01_3687202115"/>
            <w:bookmarkStart w:id="71" w:name="__Fieldmark__201_3687202115"/>
            <w:bookmarkEnd w:id="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04_3687202115"/>
            <w:bookmarkStart w:id="73" w:name="__Fieldmark__204_3687202115"/>
            <w:bookmarkEnd w:id="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altre informazioni richieste al punto 4.6 dell’Allegato IX (Modello della RAC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10_3687202115"/>
            <w:bookmarkStart w:id="75" w:name="__Fieldmark__210_3687202115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13_3687202115"/>
            <w:bookmarkStart w:id="77" w:name="__Fieldmark__213_3687202115"/>
            <w:bookmarkEnd w:id="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216_3687202115"/>
            <w:bookmarkStart w:id="79" w:name="__Fieldmark__216_3687202115"/>
            <w:bookmarkEnd w:id="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altre informazioni su sospetti di frode di cui al punto 8.1 dell’Allegato IX (Modello della RAC)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223_3687202115"/>
            <w:bookmarkStart w:id="81" w:name="__Fieldmark__223_3687202115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226_3687202115"/>
            <w:bookmarkStart w:id="83" w:name="__Fieldmark__226_3687202115"/>
            <w:bookmarkEnd w:id="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229_3687202115"/>
            <w:bookmarkStart w:id="85" w:name="__Fieldmark__229_3687202115"/>
            <w:bookmarkEnd w:id="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indicato il livello di affidabilità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234_3687202115"/>
            <w:bookmarkStart w:id="87" w:name="__Fieldmark__234_3687202115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237_3687202115"/>
            <w:bookmarkStart w:id="89" w:name="__Fieldmark__237_3687202115"/>
            <w:bookmarkEnd w:id="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240_3687202115"/>
            <w:bookmarkStart w:id="91" w:name="__Fieldmark__240_3687202115"/>
            <w:bookmarkEnd w:id="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compilate le previste tabelle riepilogative degli audit di sistema, degli audit delle operazioni e del calcolo del tasso di error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245_3687202115"/>
            <w:bookmarkStart w:id="93" w:name="__Fieldmark__245_3687202115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248_3687202115"/>
            <w:bookmarkStart w:id="95" w:name="__Fieldmark__248_3687202115"/>
            <w:bookmarkEnd w:id="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251_3687202115"/>
            <w:bookmarkStart w:id="97" w:name="__Fieldmark__251_3687202115"/>
            <w:bookmarkEnd w:id="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7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finanziari riportati nel documento, relativamente al tasso di errore e all’ammontare delle spese verificate sono coerenti con quelli presenti nei rapporti di audit sulle operazion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257_3687202115"/>
            <w:bookmarkStart w:id="99" w:name="__Fieldmark__257_3687202115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260_3687202115"/>
            <w:bookmarkStart w:id="101" w:name="__Fieldmark__260_3687202115"/>
            <w:bookmarkEnd w:id="1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263_3687202115"/>
            <w:bookmarkStart w:id="103" w:name="__Fieldmark__263_3687202115"/>
            <w:bookmarkEnd w:id="1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8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ontenuti del documento tengono conto di eventuali osservazioni della Commissione europea relative a Rapporti preceden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269_3687202115"/>
            <w:bookmarkStart w:id="105" w:name="__Fieldmark__269_3687202115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272_3687202115"/>
            <w:bookmarkStart w:id="107" w:name="__Fieldmark__272_3687202115"/>
            <w:bookmarkEnd w:id="1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275_3687202115"/>
            <w:bookmarkStart w:id="109" w:name="__Fieldmark__275_3687202115"/>
            <w:bookmarkEnd w:id="1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completi ed accuratamente present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281_3687202115"/>
            <w:bookmarkStart w:id="111" w:name="__Fieldmark__281_3687202115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284_3687202115"/>
            <w:bookmarkStart w:id="113" w:name="__Fieldmark__284_3687202115"/>
            <w:bookmarkEnd w:id="1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4" w:name="__Fieldmark__287_3687202115"/>
            <w:bookmarkStart w:id="115" w:name="__Fieldmark__287_3687202115"/>
            <w:bookmarkEnd w:id="1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coerenti con le attività di audit svol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6" w:name="__Fieldmark__293_3687202115"/>
            <w:bookmarkStart w:id="117" w:name="__Fieldmark__293_3687202115"/>
            <w:bookmarkEnd w:id="1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8" w:name="__Fieldmark__296_3687202115"/>
            <w:bookmarkStart w:id="119" w:name="__Fieldmark__296_3687202115"/>
            <w:bookmarkEnd w:id="1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299_3687202115"/>
            <w:bookmarkStart w:id="121" w:name="__Fieldmark__299_3687202115"/>
            <w:bookmarkEnd w:id="1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a rispettata la tempistica prevista in sede di pianificazione annuale per tali attività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305_3687202115"/>
            <w:bookmarkStart w:id="123" w:name="__Fieldmark__305_3687202115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308_3687202115"/>
            <w:bookmarkStart w:id="125" w:name="__Fieldmark__308_3687202115"/>
            <w:bookmarkEnd w:id="1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311_3687202115"/>
            <w:bookmarkStart w:id="127" w:name="__Fieldmark__311_3687202115"/>
            <w:bookmarkEnd w:id="1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ispettato il flusso informativo previsto nell’accordo sottoscritto da e verso l’Autorità di Gestione e l’Autorità di Certific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317_3687202115"/>
            <w:bookmarkStart w:id="129" w:name="__Fieldmark__317_3687202115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320_3687202115"/>
            <w:bookmarkStart w:id="131" w:name="__Fieldmark__320_3687202115"/>
            <w:bookmarkEnd w:id="1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323_3687202115"/>
            <w:bookmarkStart w:id="133" w:name="__Fieldmark__323_3687202115"/>
            <w:bookmarkEnd w:id="1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stabilite procedure volte a garantire che le eventuali modifiche al Si.Ge.Co. vengano comunicate all’AdA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329_3687202115"/>
            <w:bookmarkStart w:id="135" w:name="__Fieldmark__329_3687202115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332_3687202115"/>
            <w:bookmarkStart w:id="137" w:name="__Fieldmark__332_3687202115"/>
            <w:bookmarkEnd w:id="1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335_3687202115"/>
            <w:bookmarkStart w:id="139" w:name="__Fieldmark__335_3687202115"/>
            <w:bookmarkEnd w:id="1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predisposte misure per garantire l’attività di reporting entro i termini previs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341_3687202115"/>
            <w:bookmarkStart w:id="141" w:name="__Fieldmark__341_3687202115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344_3687202115"/>
            <w:bookmarkStart w:id="143" w:name="__Fieldmark__344_3687202115"/>
            <w:bookmarkEnd w:id="1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347_3687202115"/>
            <w:bookmarkStart w:id="145" w:name="__Fieldmark__347_3687202115"/>
            <w:bookmarkEnd w:id="1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RAC e del Parere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26_3687202115"/>
            <w:bookmarkStart w:id="147" w:name="__Fieldmark__526_3687202115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30_3687202115"/>
            <w:bookmarkStart w:id="149" w:name="__Fieldmark__530_3687202115"/>
            <w:bookmarkEnd w:id="1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33_3687202115"/>
            <w:bookmarkStart w:id="151" w:name="__Fieldmark__533_3687202115"/>
            <w:bookmarkEnd w:id="1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40_3687202115"/>
            <w:bookmarkStart w:id="153" w:name="__Fieldmark__540_3687202115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43_3687202115"/>
            <w:bookmarkStart w:id="155" w:name="__Fieldmark__543_3687202115"/>
            <w:bookmarkEnd w:id="1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46_3687202115"/>
            <w:bookmarkStart w:id="157" w:name="__Fieldmark__546_3687202115"/>
            <w:bookmarkEnd w:id="1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52_3687202115"/>
            <w:bookmarkStart w:id="159" w:name="__Fieldmark__552_3687202115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55_3687202115"/>
            <w:bookmarkStart w:id="161" w:name="__Fieldmark__555_3687202115"/>
            <w:bookmarkEnd w:id="1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558_3687202115"/>
            <w:bookmarkStart w:id="163" w:name="__Fieldmark__558_3687202115"/>
            <w:bookmarkEnd w:id="1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564_3687202115"/>
            <w:bookmarkStart w:id="165" w:name="__Fieldmark__564_3687202115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567_3687202115"/>
            <w:bookmarkStart w:id="167" w:name="__Fieldmark__567_3687202115"/>
            <w:bookmarkEnd w:id="1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570_3687202115"/>
            <w:bookmarkStart w:id="169" w:name="__Fieldmark__570_3687202115"/>
            <w:bookmarkEnd w:id="1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576_3687202115"/>
            <w:bookmarkStart w:id="171" w:name="__Fieldmark__576_3687202115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579_3687202115"/>
            <w:bookmarkStart w:id="173" w:name="__Fieldmark__579_3687202115"/>
            <w:bookmarkEnd w:id="1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582_3687202115"/>
            <w:bookmarkStart w:id="175" w:name="__Fieldmark__582_3687202115"/>
            <w:bookmarkEnd w:id="1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176" w:name="_Toc43650727"/>
      <w:bookmarkStart w:id="177" w:name="_Toc43560529"/>
      <w:r>
        <w:rPr>
          <w:color w:val="auto"/>
          <w:sz w:val="28"/>
        </w:rPr>
        <w:t>CONCLUSIONI</w:t>
      </w:r>
      <w:bookmarkEnd w:id="176"/>
      <w:bookmarkEnd w:id="177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40_3687202115"/>
            <w:bookmarkStart w:id="179" w:name="__Fieldmark__640_3687202115"/>
            <w:bookmarkEnd w:id="1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44_3687202115"/>
            <w:bookmarkStart w:id="181" w:name="__Fieldmark__644_3687202115"/>
            <w:bookmarkEnd w:id="1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    Allegato 12.5 - Checklist quality review RCA e parere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.7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2088081134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    Allegato 12.5 - Checklist quality review RCA e parere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.7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585913333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3</Pages>
  <Words>828</Words>
  <Characters>4720</Characters>
  <CharactersWithSpaces>5537</CharactersWithSpaces>
  <Paragraphs>11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Margherita Miserendino</cp:lastModifiedBy>
  <cp:lastPrinted>2016-01-13T08:55:00Z</cp:lastPrinted>
  <dcterms:modified xsi:type="dcterms:W3CDTF">2022-01-27T15:40:00Z</dcterms:modified>
  <cp:revision>9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